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тес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исциплин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образование и сметное дело в строительств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1. Исходным документом для определения договорных цен являетс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сметная стоимость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договорная цен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рыночная цена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Сметные нормативы это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обобщенное название комплекса сметных норм, расценок и цен, объединяемые в отдельные сборники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б) совокупность ресурсов, установленный на принятый измеритель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нормативное количество ресурсов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3. Сметные нормативы подразделяются на</w:t>
      </w:r>
      <w:r>
        <w:rPr>
          <w:sz w:val="20"/>
          <w:szCs w:val="20"/>
        </w:rPr>
        <w:t>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ГСН, ОСН, ФСН, АСН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ОСН, ГСН, ТСН, ИСН, ФСН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ОСН, ГСН, ТСН, ИСН, ФСН, АСН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4. К укрупненным сметным нормативам относитс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нормативы накладных расходов и сметной прибыли в процента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б) нормативы накладных расходов и сметной прибыли в процента, сметные нормы дополнительных затрат на производство СМР в зимнее время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нормативы накладных расходов и сметной прибыли в процента, сметные нормы дополнительных затрат на производство СМР в зимнее врем, сметные нормы затрат на строительство временных зданий и сооружений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ГЭСН предназначены дл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производственных норм списания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определения состава и потребности в материально-технических и трудовых ресурсах, необходимых для СМР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в) определения прямых затрат в составе сметной стоимости и производственных норм списания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6. При определении сметной стоимости продукции применяются такие понятия как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новое строительство, реконструкция, тех. перевооружение, кап. ремонт, предупредительный ремонт, стройка, очередь строительства, пусковой комплекс 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б) предупредительный ремонт, стройка, очередь строительства, пусковой комплекс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новое строительство, реконструкция, тех. перевооружение, кап. ремонт,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 Сметная стоимость строительства это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сумма денежных средств, определяемых сметными расчетами в соответствии с проектной документацией и сметно-нормативной базой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сумма прямых затрат и накладных расходов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себестоимость и накладные расходы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 Структура сметной стоимости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СМР -52%;  оборудование, инвентарь – 42%; прочие затраты – 6%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СМР -72%;  оборудование, инвентарь – 22%; прочие затраты – 6%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оба варианты неверны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9. Накладные расходы предусматриваются в сметной стоимости дл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покрытия затрат не проходящих по статье сметная прибыль, прямые затраты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б) организации и управления строительным процессом производств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оба варианты неверны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i/>
          <w:sz w:val="20"/>
          <w:szCs w:val="20"/>
        </w:rPr>
        <w:t>10. Для строек, финансируемых с привлечением средств гос. бюджета норматив заготовительно-складских расходов принимается в размере от стоимости оборудования франко-приобъектный склад</w:t>
      </w:r>
      <w:r>
        <w:rPr>
          <w:sz w:val="20"/>
          <w:szCs w:val="20"/>
        </w:rPr>
        <w:t>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1,2%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1,4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2,1%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1. Основой всех форм и систем оплаты труда в строительстве являетс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тарифная система оплаты труд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сдельная система оплаты труд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нормирование  труда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2. Статьи накладных расходов согласно МДС 81-33.2004 формируются по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пяти разделам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четырем разделам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не формируются по разделам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3. Расходы на приобретение канцелярских принадлежностей включаются в разделе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Расходы на обслуживание работников строительств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Административно-хозяйственные расходы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4. Накладные расходы определяютс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в текущем или базовом уровне цен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базовом уровне цен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на стадии проект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5. Назначение сметной прибыли в строительстве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для покрытия расходов, не проходящих по статьям накладные расходы и прямые затраты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для организации и процесса управления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для административно-хозяйственных расходов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6. Локальная смета это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первичный документ для определения сметной стоимости отдельного вида работ, затрат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б) комплекс документов, необходимый для определения стоимости строительства;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) нормативно-сметная база для определения сметной стоимости отдельного вида работ, затрат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7. Локальные сметные расчеты составляются в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случаях, когда объемы работ и размеры затрат окончательно не определены и подлежат уточнению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б) случаях, когда объемы работ и размеры затрат окончательно не определены и подлежат уточнению, когда характер и методы их выполнения не могут быть достаточно точны и определены при проектировании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по усмотрению заказчика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8. Локальные сметные расчеты (сметы) составляютс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по строительным работам, по специальным строительным работам, по внутренним санитарно-техническим работам, по установке оборудования и т.д.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о зданиям и сооружения, по общеплощадочным работам; 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по усмотрению заказчика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i/>
          <w:sz w:val="20"/>
          <w:szCs w:val="20"/>
        </w:rPr>
        <w:t>19. Виды смет на строительство, реконструкцию</w:t>
      </w:r>
      <w:r>
        <w:rPr>
          <w:sz w:val="20"/>
          <w:szCs w:val="20"/>
        </w:rPr>
        <w:t>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локальная смета (расчеты), сводка затрат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сводка затрат, локальная смета (расчеты), объектная смета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в) сводка затрат, сводный сметный расчет, объектная смета; локальная смета (расчеты)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20. Для определения сметной стоимости капитального строительства служит</w:t>
      </w:r>
      <w:r>
        <w:rPr>
          <w:sz w:val="20"/>
          <w:szCs w:val="20"/>
        </w:rPr>
        <w:t>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сводка затрат, сводный сметный расчет, объектная смета; локальная смета (расчеты)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сводный сметный расчет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сводный сметный расчет или объектная смета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1. Сводный сметный расчет на капитальное строительство формируется по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девяти главам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по двенадцати главам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по усмотрению заказчика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2. Методы определения сметной стоимости в строительстве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базисный, базисно-индексный, ресурсный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по укрупненным показателям, ресурсно-индексный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базисный, базисно-индексный, ресурсный, по укрупненным показателям, ресурсно-индексный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3. Строительный контроль это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проверка выполнения работ при строительстве объектов капитального строительства на соответствие требованиям проектной документации, результатов инженерных изысканий, требований градостроительного плана земельного участка, требованиям технического регламента в целях обеспечения безопасности зданий сооружений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проверка сметной документации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производимый только заказчиком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24. К лимитированным затратам относятс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метные затраты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на строительство временные здания и сооружения, зимнее удорожание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на титульные и нетитульные здания и сооружения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включаемые в локальные и объектные сметы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25. Договорная цена эт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цена гос. контракта, утвержденная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заказчиком и подрядчиком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только подрядчиком и инвестором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только заказчиком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26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. Договорная цена эт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цена гос. контракта является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твердой;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б) индексируется на протяжении всего строительств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определяется заказчиком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7. Объектная смета составляется на основе данных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локальных смет (расчетов)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чертежей и спецификаций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по усмотрению заказчика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28. Для определения сметной прибыли и накладных расходов необходимо определить</w:t>
      </w:r>
      <w:r>
        <w:rPr>
          <w:sz w:val="20"/>
          <w:szCs w:val="20"/>
        </w:rPr>
        <w:t>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сметную стоимость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фонд оплаты труда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вид работы</w:t>
      </w:r>
    </w:p>
    <w:p>
      <w:pPr>
        <w:pStyle w:val="Normal"/>
        <w:ind w:firstLine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9. Фонд оплаты труда это: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а) сумма эксплуатации машин и механизмов и материалы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оплата труда рабочих строителей и механизаторов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прямые затраты и накладные расходы</w:t>
      </w:r>
    </w:p>
    <w:p>
      <w:pPr>
        <w:pStyle w:val="Normal"/>
        <w:ind w:firstLine="357"/>
        <w:jc w:val="both"/>
        <w:rPr/>
      </w:pPr>
      <w:r>
        <w:rPr>
          <w:i/>
          <w:sz w:val="20"/>
          <w:szCs w:val="20"/>
        </w:rPr>
        <w:t>30. Прямые затраты это: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а) затраты участвующие в строительстве в процессе создания продукции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б) не участвующие в процессе создания строительной продукции;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в) оба варианты не верны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1134" w:gutter="0" w:header="709" w:top="1134" w:footer="709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Основной текст (2)_"/>
    <w:basedOn w:val="Style11"/>
    <w:qFormat/>
    <w:rPr>
      <w:sz w:val="23"/>
      <w:szCs w:val="23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PalatinoLinotype">
    <w:name w:val="Основной текст (2) + Palatino Linotype"/>
    <w:basedOn w:val="2"/>
    <w:qFormat/>
    <w:rPr>
      <w:rFonts w:ascii="Palatino Linotype" w:hAnsi="Palatino Linotype" w:eastAsia="Times New Roman" w:cs="Palatino Linotype"/>
      <w:spacing w:val="0"/>
      <w:sz w:val="19"/>
      <w:szCs w:val="19"/>
      <w:shd w:fill="FFFFFF" w:val="clear"/>
    </w:rPr>
  </w:style>
  <w:style w:type="character" w:styleId="9pt">
    <w:name w:val="Основной текст + 9 pt"/>
    <w:basedOn w:val="Style11"/>
    <w:qFormat/>
    <w:rPr>
      <w:rFonts w:ascii="Palatino Linotype" w:hAnsi="Palatino Linotype" w:eastAsia="Times New Roman" w:cs="Palatino Linotype"/>
      <w:b/>
      <w:bCs/>
      <w:spacing w:val="0"/>
      <w:sz w:val="18"/>
      <w:szCs w:val="18"/>
      <w:shd w:fill="FFFFFF" w:val="clear"/>
    </w:rPr>
  </w:style>
  <w:style w:type="character" w:styleId="9pt1">
    <w:name w:val="Основной текст + 9 pt1"/>
    <w:basedOn w:val="Style11"/>
    <w:qFormat/>
    <w:rPr>
      <w:rFonts w:ascii="Palatino Linotype" w:hAnsi="Palatino Linotype" w:eastAsia="Times New Roman" w:cs="Palatino Linotype"/>
      <w:spacing w:val="20"/>
      <w:sz w:val="18"/>
      <w:szCs w:val="18"/>
      <w:shd w:fill="FFFFFF" w:val="clear"/>
    </w:rPr>
  </w:style>
  <w:style w:type="character" w:styleId="2pt">
    <w:name w:val="Основной текст + Интервал 2 pt"/>
    <w:basedOn w:val="Style11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Заголовок №3_"/>
    <w:basedOn w:val="Style11"/>
    <w:qFormat/>
    <w:rPr>
      <w:sz w:val="23"/>
      <w:szCs w:val="23"/>
      <w:lang w:val="en-US" w:eastAsia="en-US"/>
    </w:rPr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240"/>
      <w:outlineLvl w:val="2"/>
    </w:pPr>
    <w:rPr>
      <w:sz w:val="23"/>
      <w:szCs w:val="23"/>
      <w:lang w:val="en-US" w:eastAsia="en-US"/>
    </w:rPr>
  </w:style>
  <w:style w:type="paragraph" w:styleId="Fr3">
    <w:name w:val="fr3"/>
    <w:basedOn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Fr4">
    <w:name w:val="fr4"/>
    <w:basedOn w:val="Normal"/>
    <w:qFormat/>
    <w:pPr>
      <w:autoSpaceDE w:val="false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43:00Z</dcterms:created>
  <dc:creator>1</dc:creator>
  <dc:description/>
  <cp:keywords/>
  <dc:language>en-US</dc:language>
  <cp:lastModifiedBy>Мама</cp:lastModifiedBy>
  <cp:lastPrinted>2013-09-29T18:24:00Z</cp:lastPrinted>
  <dcterms:modified xsi:type="dcterms:W3CDTF">2013-10-13T07:43:00Z</dcterms:modified>
  <cp:revision>2</cp:revision>
  <dc:subject/>
  <dc:title>Определение сметной стоимости реконструкции (строительства) проектируемого объекта</dc:title>
</cp:coreProperties>
</file>